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sz w:val="24"/>
        </w:rPr>
        <w:t xml:space="preserve">Пояснительная записка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к проекту решения Совета депутатов городского округа Лотошино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Московской области</w:t>
      </w:r>
    </w:p>
    <w:p>
      <w:pPr>
        <w:pStyle w:val="ConsPlusTitle"/>
        <w:tabs>
          <w:tab w:val="clear" w:pos="708"/>
          <w:tab w:val="left" w:pos="793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шение Совета депутатов городского округа Лотошино Московской области от 30.03.2023 №431/50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 утверждении Положения о порядке передачи имущества, находящегося в собственности  городского округа Лотошино Московской области, в аренду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осуществляющим деятельность на территории Московской области, без проведения торгов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center"/>
        <w:rPr/>
      </w:pPr>
      <w:r>
        <w:rPr/>
      </w:r>
    </w:p>
    <w:p>
      <w:pPr>
        <w:pStyle w:val="ConsPlusTitle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Проект решения Совета депутатов городского округа Лотошино Московской области  «О внесении изменений в решение Совета депутатов городского округа Лотошино Московской области от 30.03.2023 №431/50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 утверждении Положения о порядке передачи имущества, находящегося в собственности  городского округа Лотошино Московской области, в аренду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осуществляющим деятельность на территории Московской области, без проведения торгов</w:t>
      </w:r>
      <w:r>
        <w:rPr>
          <w:rFonts w:cs="Times New Roman" w:ascii="Times New Roman" w:hAnsi="Times New Roman"/>
          <w:b w:val="false"/>
          <w:sz w:val="24"/>
          <w:szCs w:val="24"/>
        </w:rPr>
        <w:t>»» (далее – Проект) подготовлен во исполнение письма Министерства имущественных отношений Московской области от 23.05.2023 № 15ИСХ-11954.</w:t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jc w:val="both"/>
        <w:rPr/>
      </w:pPr>
      <w:r>
        <w:rPr/>
        <w:tab/>
        <w:t xml:space="preserve">Положение о порядке передачи имущества, находящегося в собственности городского округа Лотошино Московской области в аренду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осуществляющим деятельность на территории городского округа Лотошино Московской области, без проведения торгов (далее – Положение) утверждено Советом депутатов городского округа Лотошино Московской области 30.03.2023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исьмом Министерства имущественных отношений Московской области от 23.05.2023 № 15ИСХ-11954 требуется внести изменение в п. 8 Положения, в целях устранения технической ошибки. Вместо п. 12, требуется указать п. 14. </w:t>
      </w:r>
    </w:p>
    <w:p>
      <w:pPr>
        <w:pStyle w:val="Normal"/>
        <w:ind w:firstLine="708"/>
        <w:jc w:val="both"/>
        <w:rPr/>
      </w:pPr>
      <w:r>
        <w:rPr/>
        <w:t>Принятие проекта не потребует дополнительных расходов из бюджета городского округа Лотошино Московской области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ab/>
        <w:t>Текст Проекта размещен в установленном порядке в сети «Интернет» на официальном сайте администрации  городского округа Лотошино Московской области в сети «Интернет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едседатель Комитета </w:t>
      </w:r>
    </w:p>
    <w:p>
      <w:pPr>
        <w:pStyle w:val="TextBody"/>
        <w:rPr/>
      </w:pPr>
      <w:r>
        <w:rPr>
          <w:sz w:val="24"/>
        </w:rPr>
        <w:t>по управлению имуществом                                                        В.Я.Козловский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Исп. Смирнова Ю.Н.</w:t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basedOn w:val="Style11"/>
    <w:qFormat/>
    <w:rPr>
      <w:i/>
      <w:iCs/>
      <w:sz w:val="24"/>
      <w:szCs w:val="24"/>
    </w:rPr>
  </w:style>
  <w:style w:type="character" w:styleId="Style12">
    <w:name w:val="Без интервала Знак"/>
    <w:basedOn w:val="Style11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44:00Z</dcterms:created>
  <dc:creator>Федоров</dc:creator>
  <dc:description/>
  <cp:keywords/>
  <dc:language>en-US</dc:language>
  <cp:lastModifiedBy>Смирнова Ю.Н.</cp:lastModifiedBy>
  <cp:lastPrinted>2023-06-02T15:05:00Z</cp:lastPrinted>
  <dcterms:modified xsi:type="dcterms:W3CDTF">2023-06-02T12:05:00Z</dcterms:modified>
  <cp:revision>4</cp:revision>
  <dc:subject/>
  <dc:title>ПОЯСНИТЕЛЬНАЯ ЗАПИСКА</dc:title>
</cp:coreProperties>
</file>